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ЗЫВ</w:t>
      </w:r>
    </w:p>
    <w:p>
      <w:pPr>
        <w:pStyle w:val="Normal"/>
        <w:spacing w:lineRule="auto" w:line="28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  <w:t>На представляемый к защите дипломный проект  по теме :</w:t>
      </w:r>
    </w:p>
    <w:p>
      <w:pPr>
        <w:pStyle w:val="Normal"/>
        <w:spacing w:lineRule="auto" w:line="28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Восстановление скважины №60 Золотухинского месторождения методом бурения второго ствола»</w:t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удента ГГТУ им. П.О.Сухого</w:t>
      </w:r>
    </w:p>
    <w:p>
      <w:pPr>
        <w:pStyle w:val="Normal"/>
        <w:spacing w:lineRule="auto" w:line="28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ойтова Юрия Викторовича</w:t>
      </w:r>
    </w:p>
    <w:p>
      <w:pPr>
        <w:pStyle w:val="Normal"/>
        <w:spacing w:lineRule="auto" w:line="28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  <w:t>Кафедра «Разработка, эксплуатация нефтяных месторождений и транспорт нефти»</w:t>
      </w:r>
    </w:p>
    <w:p>
      <w:pPr>
        <w:pStyle w:val="Normal"/>
        <w:spacing w:lineRule="auto" w:line="288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проекта – А.В.Танкевич – Начальник ЦИТС УПНПиРС</w:t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ab/>
        <w:t>Дипломный проект, выполнен в соответствии с заданием кафедры университета. В расчетно-пояснительной записке, достаточно хорошо отражены все разделы проекта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ab/>
        <w:t>В геологической части дана краткая характеристика стратиграфии и литологии разреза, тектонической  характеристики продуктивных горизонтов, нефтеносности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новной раздел проекта «Технология бурения второго ствола»- отражаетобоснование выбора скважины, подлежащей восстановлению. Выполнены необходимые инженерные расчеты, режим бурения, подбор бурового и специального инструмента для проводки ствола; расчет «хвостовика», с учетом горного давления, и другие. Подробно рассмотрен вопрос заканчивания скважины, интенсификации притока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ab/>
        <w:t>Приведена экономическая эффективность бурения винтовым забойным двигателем. В достаточной степени приведены данные по охране труда, технике безопасности и промышленной санитарии, охране окружающей среды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ab/>
        <w:t>Автор сумел правильно использовать полученные в университете знания, и практический опыт на производстве. А также способность работать со специальной литературой, что позволило выполнить дипломный проект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ab/>
        <w:t>Графическая часть проекта дополняет и усиливает разделы: «Геология» и «Технология проводки второго ствола»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целом дипломный проект выполнен на современном инженерном уровне и заслуживает хорошей оценки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дипломного проекта                                             А.В.Танкевич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84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u w:val="single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5T00:55:00Z</dcterms:created>
  <dc:creator>nlk</dc:creator>
  <dc:description/>
  <dc:language>en-US</dc:language>
  <cp:lastModifiedBy>zlodey</cp:lastModifiedBy>
  <cp:lastPrinted>2005-05-30T16:29:00Z</cp:lastPrinted>
  <dcterms:modified xsi:type="dcterms:W3CDTF">2005-06-21T00:08:00Z</dcterms:modified>
  <cp:revision>4</cp:revision>
  <dc:subject/>
  <dc:title>Министерство образования  Республики Беларусь</dc:title>
</cp:coreProperties>
</file>